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1F497D"/>
        </w:rPr>
        <w:t xml:space="preserve">Guía para la lectura y el estudio de la epopeya </w:t>
      </w:r>
      <w:r>
        <w:rPr>
          <w:rFonts w:cs="Arial" w:ascii="Arial" w:hAnsi="Arial"/>
          <w:b/>
          <w:i/>
          <w:color w:val="1F497D"/>
        </w:rPr>
        <w:t>“La Ilíada”</w:t>
      </w:r>
      <w:r>
        <w:rPr>
          <w:rFonts w:cs="Arial" w:ascii="Arial" w:hAnsi="Arial"/>
          <w:b/>
          <w:color w:val="1F497D"/>
        </w:rPr>
        <w:t xml:space="preserve"> de Home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La tarea consiste en realizar una investigación sobre “</w:t>
      </w:r>
      <w:r>
        <w:rPr>
          <w:rFonts w:cs="Arial" w:ascii="Arial" w:hAnsi="Arial"/>
          <w:i/>
          <w:color w:val="1F497D"/>
        </w:rPr>
        <w:t>La Ilíada”</w:t>
      </w:r>
      <w:r>
        <w:rPr>
          <w:rFonts w:cs="Arial" w:ascii="Arial" w:hAnsi="Arial"/>
          <w:color w:val="1F497D"/>
        </w:rPr>
        <w:t xml:space="preserve"> y un estudio de los personaj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¿Cuál es el marco histórico cultural de La Ilíada?  (Ubicación en el tiempo y en el espacio de la obra y de los sucesos que narra. Autoría de La Ilíada. Síntesis de las teorías: La cuestión homérica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¿Qué características formales y de contenido presenta la obra?  ( Explicación del género al que pertenece La Ilíada.  Características formales: tipo de verso y estructura externa.  Temas y resumen del argumento.)</w:t>
      </w:r>
    </w:p>
    <w:p>
      <w:pPr>
        <w:pStyle w:val="Prrafodelista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1F497D"/>
        </w:rPr>
        <w:t xml:space="preserve"> </w:t>
      </w:r>
      <w:r>
        <w:rPr>
          <w:rFonts w:cs="Arial" w:ascii="Arial" w:hAnsi="Arial"/>
          <w:color w:val="1F497D"/>
        </w:rPr>
        <w:t>Luego de elaborada esta parte de tu trabajo, desarrolla los siguientes tema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  <w:t>Estudio del personaje Héctor. Para ello, desarroll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ién es Hécto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é rasgos de su personalidad son los más destacado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Cita texto que corrobore lo afirmado La lectura de los cantos VI, XVI y XXII colaboran para que realices un buen trabaj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  <w:t>Estudio del personaje Aquiles. Para ello, desarroll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ién es Aquil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é rasgos de su personalidad son los más destacad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Cita texto que corrobore lo afirmado. La lectura de los cantos I, XVIII y XXII colaboran para que realices un buen trabaj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  <w:t>Estudio de los personajes Agamenón y Príamo. Para ello, desarroll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ién es Agamenón y quién es Príam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Qué rasgos de sus personalidades son los más destacado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1F497D"/>
        </w:rPr>
        <w:t>Cita texto que corrobore lo afirmado. La lectura de los cantos I, y  XXIV colaboran para que realices un buen trabajo</w:t>
      </w:r>
      <w:r>
        <w:rPr>
          <w:rFonts w:cs="Arial" w:ascii="Arial" w:hAnsi="Arial"/>
          <w:b/>
          <w:color w:val="1F497D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  <w:t>Influencia del mundo de los dioses en el mundo de los humanos. Para ello, desarroll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¿Qué dioses son los que realizan acciones en contra y a favor de troyanos y aqueos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¿Cómo inciden en la vida de los hombres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Cita texto que corrobore lo afirmado. La lectura de los cantos I, XIX, XX, XXI y XXII  colaboran para que realices un buen trabaj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 xml:space="preserve">Es importante que elabores borradores hasta que consideres que has desarrollado claramente los ítemes correspondientes y luego corrige tu trabajo teniendo en cuenta que debe ser claro, tener signos de puntuación, párrafos y carecer de faltas de ortografí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1F497D"/>
        </w:rPr>
      </w:pPr>
      <w:r>
        <w:rPr>
          <w:rFonts w:eastAsia="Arial" w:cs="Arial" w:ascii="Arial" w:hAnsi="Arial"/>
          <w:color w:val="1F497D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1F497D"/>
        </w:rPr>
      </w:pPr>
      <w:r>
        <w:rPr>
          <w:rFonts w:eastAsia="Arial" w:cs="Arial" w:ascii="Arial" w:hAnsi="Arial"/>
          <w:color w:val="1F497D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1F497D"/>
        </w:rPr>
      </w:pPr>
      <w:r>
        <w:rPr>
          <w:rFonts w:eastAsia="Arial" w:cs="Arial" w:ascii="Arial" w:hAnsi="Arial"/>
          <w:color w:val="1F497D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749290" cy="638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9290" cy="638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22"/>
                            <w:gridCol w:w="2810"/>
                            <w:gridCol w:w="31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1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  <w:color w:val="1F497D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1F497D"/>
                                    <w:lang w:val="es-ES"/>
                                  </w:rPr>
                                  <w:t>Profesora:   Laura Schiera</w:t>
                                </w:r>
                              </w:p>
                            </w:tc>
                            <w:tc>
                              <w:tcPr>
                                <w:tcW w:w="31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1F497D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1F497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1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1F497D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  <w:bCs/>
                                  </w:rPr>
                                  <w:t xml:space="preserve">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7pt;height:50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0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22"/>
                      <w:gridCol w:w="2810"/>
                      <w:gridCol w:w="31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1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  <w:color w:val="1F497D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1F497D"/>
                              <w:lang w:val="es-ES"/>
                            </w:rPr>
                            <w:t>Profesora:   Laura Schiera</w:t>
                          </w:r>
                        </w:p>
                      </w:tc>
                      <w:tc>
                        <w:tcPr>
                          <w:tcW w:w="31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1F497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1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1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bCs/>
                            </w:rPr>
                            <w:t xml:space="preserve">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>
        <w:b/>
        <w:b/>
        <w:color w:val="1F497D"/>
      </w:rPr>
    </w:pPr>
    <w:r>
      <w:rPr>
        <w:b/>
        <w:color w:val="1F497D"/>
      </w:rPr>
      <w:t>2° año de Bachillerato.  Liceo N° 1 Paso de los To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U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UY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27:00Z</dcterms:created>
  <dc:creator>Laren Luciana de León Schiera</dc:creator>
  <dc:description/>
  <dc:language>en-US</dc:language>
  <cp:lastModifiedBy>Laren Luciana de León Schiera</cp:lastModifiedBy>
  <cp:lastPrinted>2012-04-15T22:16:00Z</cp:lastPrinted>
  <dcterms:modified xsi:type="dcterms:W3CDTF">2012-04-16T01:27:00Z</dcterms:modified>
  <cp:revision>2</cp:revision>
  <dc:subject/>
  <dc:title/>
</cp:coreProperties>
</file>